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4-136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6. </w:t>
      </w:r>
      <w:r>
        <w:rPr>
          <w:rFonts w:cs="Arial" w:ascii="Arial" w:hAnsi="Arial"/>
          <w:b/>
          <w:lang w:val="ru-RU"/>
        </w:rPr>
        <w:t>децембар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lang w:val="sr-RS"/>
        </w:rPr>
      </w:pPr>
      <w:r>
        <w:rPr>
          <w:rFonts w:cs="Arial" w:ascii="Arial" w:hAnsi="Arial"/>
          <w:b/>
          <w:sz w:val="21"/>
          <w:szCs w:val="21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59. став 1. тачка 6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(''Службени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лист града Крагујевца'', број 8/19)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/18 и 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на</w:t>
      </w:r>
      <w:r>
        <w:rPr>
          <w:rFonts w:cs="Arial" w:ascii="Arial" w:hAnsi="Arial"/>
          <w:sz w:val="22"/>
          <w:szCs w:val="22"/>
          <w:lang w:val="sr-CS"/>
        </w:rPr>
        <w:t xml:space="preserve">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   26. децембра 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 А К Љ У Ч А К </w:t>
      </w:r>
    </w:p>
    <w:p>
      <w:pPr>
        <w:pStyle w:val="Normal"/>
        <w:numPr>
          <w:ilvl w:val="0"/>
          <w:numId w:val="0"/>
        </w:numPr>
        <w:ind w:right="-157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о изменама Закључка Градског већа, број 404-136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 8. априла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Latn-CS"/>
        </w:rPr>
        <w:t>У поглављ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II Закључка Градског већа, број </w:t>
      </w:r>
      <w:r>
        <w:rPr>
          <w:rFonts w:cs="Arial" w:ascii="Arial" w:hAnsi="Arial"/>
          <w:bCs/>
          <w:sz w:val="22"/>
          <w:szCs w:val="22"/>
          <w:lang w:val="sr-RS"/>
        </w:rPr>
        <w:t>404-136/19-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  8. априла 2019. године, износ: ’’15.050.000,00 динара (без ПДВ-а)’’ замењује  се износом: ’’16.716.666,00 динара (без ПДВ-а)’’, износ: ’’18.060.000,00 динара’’ замењује се износом: ’’ 20.060.000,00 динара (са ПДВ-ом)’’, износ:’’8.333.333,00 динара (без ПДВ-а)’’ замењује се износом: ’’6.666.667,00 динара’’, а износ: ’’10.000.000,00 динара’’ замењује се износом: ’’ 8.000.000,00 динара (са ПДВ-ом)’’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</w:t>
      </w: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sr-CS"/>
        </w:rPr>
        <w:t>адржан је у члану</w:t>
      </w:r>
      <w:r>
        <w:rPr>
          <w:rFonts w:cs="Arial" w:ascii="Arial" w:hAnsi="Arial"/>
          <w:sz w:val="22"/>
          <w:szCs w:val="22"/>
          <w:lang w:val="sr-RS"/>
        </w:rPr>
        <w:t xml:space="preserve">   59. став 1. тачка 6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Крагујевца'',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даје сагласност на покрет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тупка јавне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за набавку услуга добара и радова код директних и индиректних корисника буџетских средстава и </w:t>
      </w:r>
      <w:r>
        <w:rPr>
          <w:rFonts w:cs="Arial" w:ascii="Arial" w:hAnsi="Arial"/>
          <w:sz w:val="22"/>
          <w:szCs w:val="22"/>
          <w:lang w:val="sr-CS"/>
        </w:rPr>
        <w:t>члану 3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 којим је прописано да су директни корисници буџетских средстава дужни 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иликом обраћања Градском већу за добијање сагласности за покретање поступка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 и закључивање уговора,</w:t>
      </w:r>
      <w:r>
        <w:rPr>
          <w:rFonts w:cs="Arial" w:ascii="Arial" w:hAnsi="Arial"/>
          <w:sz w:val="22"/>
          <w:szCs w:val="22"/>
          <w:lang w:val="sr-CS"/>
        </w:rPr>
        <w:t xml:space="preserve"> доставе позицију из својих финансијских планова са које ће вршити плаћање, као и износ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сположиве апропријациј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Закључком </w:t>
      </w:r>
      <w:r>
        <w:rPr>
          <w:rFonts w:cs="Arial" w:ascii="Arial" w:hAnsi="Arial"/>
          <w:sz w:val="22"/>
          <w:szCs w:val="22"/>
          <w:lang w:val="sr-RS"/>
        </w:rPr>
        <w:t>404-136/19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од 8. априла 2019. године</w:t>
      </w:r>
      <w:r>
        <w:rPr>
          <w:rFonts w:cs="Arial" w:ascii="Arial" w:hAnsi="Arial"/>
          <w:sz w:val="22"/>
          <w:szCs w:val="22"/>
          <w:lang w:val="sr-RS"/>
        </w:rPr>
        <w:t xml:space="preserve">, Градско веће је дало сагласност Градској управи за комуналне и инспекцијске послове на покретање поступка јавне набавке </w:t>
      </w:r>
      <w:r>
        <w:rPr>
          <w:rFonts w:cs="Arial" w:ascii="Arial" w:hAnsi="Arial"/>
          <w:sz w:val="22"/>
          <w:szCs w:val="22"/>
          <w:lang w:val="ru-RU"/>
        </w:rPr>
        <w:t>у отвореном поступ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слуга - одржавања јавног осветљења</w:t>
      </w:r>
      <w:r>
        <w:rPr>
          <w:rFonts w:cs="Arial" w:ascii="Arial" w:hAnsi="Arial"/>
          <w:sz w:val="22"/>
          <w:szCs w:val="22"/>
          <w:lang w:val="sr-RS"/>
        </w:rPr>
        <w:t xml:space="preserve"> на територији града </w:t>
      </w:r>
      <w:r>
        <w:rPr>
          <w:rFonts w:cs="Arial" w:ascii="Arial" w:hAnsi="Arial"/>
          <w:sz w:val="22"/>
          <w:szCs w:val="22"/>
          <w:lang w:val="ru-RU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 градско и сеоско подручје). П</w:t>
      </w:r>
      <w:r>
        <w:rPr>
          <w:rFonts w:cs="Arial" w:ascii="Arial" w:hAnsi="Arial"/>
          <w:sz w:val="22"/>
          <w:szCs w:val="22"/>
          <w:lang w:val="sr-Latn-CS"/>
        </w:rPr>
        <w:t xml:space="preserve">оглављем II Закључка je утврђено да су средства за наведену набавку планирана  у буџету града Крагујевца за 2019. годину, у оквиру </w:t>
      </w:r>
      <w:r>
        <w:rPr>
          <w:rFonts w:cs="Arial" w:ascii="Arial" w:hAnsi="Arial"/>
          <w:sz w:val="22"/>
          <w:szCs w:val="22"/>
          <w:lang w:val="sr-RS"/>
        </w:rPr>
        <w:t xml:space="preserve">Раздела 8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 xml:space="preserve">Програм 2 - Комунална делатност, Програмска активност 0001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Управљање/одржавање јавним осветљењем, Функција 640 - Улична расвета, економска класификација 424 -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 износу од 15.050.000,00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( без ПДВ-а) , односно   18.060.000,00 динара ( са ПДВ-ом) , а износ од 8.333.333,00 динара ( без ПДВ-а), односно 10.000.000,00 динара ( са ПДВ-ом)  обезбедиће се Одлуком о буџету града Крагујевца за  2020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Како је за реализацију Уговора о одржавању јавне набавке било неопходно обезбедити додатна средства за његову реализацију у 201. години, то је  Решењем Градоначелника о преусмеравању апропријација , број 400-1817/19-II од  17.12.2019.године и прерасподелом неискоришћених средстава планирано повећање средстава за реализацију Уговора у 2019.године,   за 2.000.000,00 динара  са ПДВ-ом), односно смањење планиране уговорене вредности у 2020. години за исти износ, при чему се укупна процењена вредност набавке и закљученог уговора не ме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У поступку израде Нац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кључка прибављено је мишљење Одељења за финансије Градске управе за комуналне и инспекцијс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 xml:space="preserve">ПРЕДСЕДНИК,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Радомир Николи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18:00Z</dcterms:created>
  <dc:creator>mjovanovic</dc:creator>
  <dc:description/>
  <cp:keywords/>
  <dc:language>en-US</dc:language>
  <cp:lastModifiedBy>hhhggrreeww</cp:lastModifiedBy>
  <cp:lastPrinted>2019-12-26T10:06:00Z</cp:lastPrinted>
  <dcterms:modified xsi:type="dcterms:W3CDTF">2019-12-26T14:24:00Z</dcterms:modified>
  <cp:revision>40</cp:revision>
  <dc:subject/>
  <dc:title>Република Србија</dc:title>
</cp:coreProperties>
</file>